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  <w:lang w:val="en-US" w:eastAsia="zh-CN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cs="仿宋" w:ascii="黑体" w:hAnsi="黑体"/>
          <w:bCs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学生学业与职业发展办公室</cp:lastModifiedBy>
  <cp:lastPrinted>2022-04-22T10:00:00Z</cp:lastPrinted>
  <dcterms:modified xsi:type="dcterms:W3CDTF">2022-06-01T09:29:40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