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7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十佳团县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书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42:0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