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4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广东省优秀共青团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员（防疫重点领域专项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/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葛磊</cp:lastModifiedBy>
  <dcterms:modified xsi:type="dcterms:W3CDTF">2020-03-12T06:38:20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