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7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8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委标兵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19-02-28T03:18:1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