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5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广东省优秀共青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员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（战疫一线医务人员专项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4T08:03:0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