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4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广东省优秀共青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员（防疫重点领域专项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2T06:38:4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