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干部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战疫一线医务人员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02:4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