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8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8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支部（总支）标兵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19-02-28T03:18:3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