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5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9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五四红旗团委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4T07:32:0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