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6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8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-201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36"/>
          <w:szCs w:val="36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广东省五四红旗团支部（总支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”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申报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Administrator</cp:lastModifiedBy>
  <dcterms:modified xsi:type="dcterms:W3CDTF">2019-02-28T03:18:52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