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员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（战疫一线医务人员专项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8:03:2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