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广东省优秀共青团员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2T06:27:1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